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普通高中国家助学金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普通高中国家助学金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县配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.7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1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全年预资助原建档立卡等贫困学生资助人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年度实际资助建档立卡等贫困学生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0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未完成预定指标。预计建档立卡贫困户享受普通高中一等国家助学金人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实际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质量目标。预计原建档立卡贫困户学生享受一等助学金人数所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比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实际全年完成值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时效指标。预计补助资金及时足额发放，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全年完成值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成本指标。预计普通高中国家助学金平均资助标准每生每学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其中：普通高中一等助学金标准每生每学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等助学金标准每生每学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；三等助学金标准每生每学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实际全年完成值与预计值完全一致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普通高中助学金资助政策的知晓率达到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原建档立卡等家庭经济困难学生资助实现全覆盖，减轻了家庭经济负担，确保贫困家庭子女顺利完成学业，取得很好的社会效益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普通高中助学金资助政策的落实，切实减轻了贫困家庭经济负担，有力的保障了受助学生基本生活，通过满意度问卷测评，受助学生及其家长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7:0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ZWRjNTYxY2U4Yjg1MDgxYzE4MDA2ZGQ4NjFlOTgyNTkifQ==</vt:lpwstr>
  </property>
</Properties>
</file>