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宋体" w:hAnsi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涞水县发展和改革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2021</w:t>
      </w:r>
      <w:r>
        <w:rPr>
          <w:rFonts w:ascii="宋体" w:hAnsi="宋体" w:cs="宋体"/>
          <w:b/>
          <w:bCs/>
          <w:kern w:val="0"/>
          <w:sz w:val="44"/>
          <w:szCs w:val="44"/>
        </w:rPr>
        <w:t>年度</w:t>
      </w: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部门预算项目</w:t>
      </w:r>
      <w:r>
        <w:rPr>
          <w:rFonts w:ascii="宋体" w:hAnsi="宋体" w:cs="宋体"/>
          <w:b/>
          <w:bCs/>
          <w:sz w:val="44"/>
          <w:szCs w:val="44"/>
        </w:rPr>
        <w:t>绩效自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我单位接到县财政局通知，要求我单位对预算资金使用效益情况进行自评，我单位高度重视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并成立了部门预算项目绩效自评领导小组，收集了财政下达的各项指标文件，分析了我局预算编制与预算执行情况，重点对日常财务管理、专项监督检查及审计部门审查意见等情况进行了自评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预算项目支出涉及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个，总计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114.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自评得分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分以上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个，得分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至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分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个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分以下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我局</w:t>
      </w:r>
      <w:r>
        <w:rPr>
          <w:rFonts w:ascii="仿宋_GB2312" w:hAnsi="仿宋_GB2312" w:cs="仿宋_GB2312" w:eastAsia="仿宋_GB2312"/>
          <w:sz w:val="32"/>
          <w:szCs w:val="32"/>
        </w:rPr>
        <w:t>根据绩效预算管理改革的有关政策和文件规定，我部门绩效评价工作小组以绩效预算架构为指导，以部门预算文本及相关资料为基础，制定了部门整体支出绩效评价指标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部门整体支出绩效评价指标体系设置一级指标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，二级指标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个，三级指标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指标体系设定满分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，绩效评价分值≥</w:t>
      </w:r>
      <w:r>
        <w:rPr>
          <w:rFonts w:eastAsia="仿宋_GB2312" w:cs="仿宋_GB2312" w:ascii="仿宋_GB2312" w:hAnsi="仿宋_GB2312"/>
          <w:sz w:val="32"/>
          <w:szCs w:val="32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为“优”；</w:t>
      </w:r>
      <w:r>
        <w:rPr>
          <w:rFonts w:eastAsia="仿宋_GB2312" w:cs="仿宋_GB2312" w:ascii="仿宋_GB2312" w:hAnsi="仿宋_GB2312"/>
          <w:sz w:val="32"/>
          <w:szCs w:val="32"/>
        </w:rPr>
        <w:t>80≤</w:t>
      </w:r>
      <w:r>
        <w:rPr>
          <w:rFonts w:ascii="仿宋_GB2312" w:hAnsi="仿宋_GB2312" w:cs="仿宋_GB2312" w:eastAsia="仿宋_GB2312"/>
          <w:sz w:val="32"/>
          <w:szCs w:val="32"/>
        </w:rPr>
        <w:t>分值＜</w:t>
      </w:r>
      <w:r>
        <w:rPr>
          <w:rFonts w:eastAsia="仿宋_GB2312" w:cs="仿宋_GB2312" w:ascii="仿宋_GB2312" w:hAnsi="仿宋_GB2312"/>
          <w:sz w:val="32"/>
          <w:szCs w:val="32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为“良”；</w:t>
      </w:r>
      <w:r>
        <w:rPr>
          <w:rFonts w:eastAsia="仿宋_GB2312" w:cs="仿宋_GB2312" w:ascii="仿宋_GB2312" w:hAnsi="仿宋_GB2312"/>
          <w:sz w:val="32"/>
          <w:szCs w:val="32"/>
        </w:rPr>
        <w:t>60≤</w:t>
      </w:r>
      <w:r>
        <w:rPr>
          <w:rFonts w:ascii="仿宋_GB2312" w:hAnsi="仿宋_GB2312" w:cs="仿宋_GB2312" w:eastAsia="仿宋_GB2312"/>
          <w:sz w:val="32"/>
          <w:szCs w:val="32"/>
        </w:rPr>
        <w:t>分值＜</w:t>
      </w:r>
      <w:r>
        <w:rPr>
          <w:rFonts w:eastAsia="仿宋_GB2312" w:cs="仿宋_GB2312" w:ascii="仿宋_GB2312" w:hAnsi="仿宋_GB2312"/>
          <w:sz w:val="32"/>
          <w:szCs w:val="32"/>
        </w:rPr>
        <w:t>80</w:t>
      </w:r>
      <w:r>
        <w:rPr>
          <w:rFonts w:ascii="仿宋_GB2312" w:hAnsi="仿宋_GB2312" w:cs="仿宋_GB2312" w:eastAsia="仿宋_GB2312"/>
          <w:sz w:val="32"/>
          <w:szCs w:val="32"/>
        </w:rPr>
        <w:t>为“中”；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分以下为“差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经综合评定</w:t>
      </w:r>
      <w:r>
        <w:rPr>
          <w:rFonts w:ascii="仿宋_GB2312" w:hAnsi="仿宋_GB2312" w:cs="仿宋_GB2312" w:eastAsia="仿宋_GB2312"/>
          <w:sz w:val="32"/>
          <w:szCs w:val="32"/>
        </w:rPr>
        <w:t>我部门部门整体支出绩效评价总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2</w:t>
      </w:r>
      <w:r>
        <w:rPr>
          <w:rFonts w:ascii="仿宋_GB2312" w:hAnsi="仿宋_GB2312" w:cs="仿宋_GB2312" w:eastAsia="仿宋_GB2312"/>
          <w:sz w:val="32"/>
          <w:szCs w:val="32"/>
        </w:rPr>
        <w:t>分，综合绩效评价等级为“优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baseline"/>
        <w:rPr>
          <w:rFonts w:ascii="楷体" w:hAnsi="楷体" w:eastAsia="楷体" w:cs="楷体"/>
          <w:b/>
          <w:b/>
          <w:bCs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通过对各指标得分及扣分原因的分析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涞水县发展和改革局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部门整体支出基本按相关要求执行预算、决算，完成了绩效目标，资金使用效益良好。通过评价，也发现一些不足之处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是</w:t>
      </w:r>
      <w:r>
        <w:rPr>
          <w:rFonts w:ascii="仿宋_GB2312" w:hAnsi="仿宋_GB2312" w:cs="仿宋_GB2312" w:eastAsia="仿宋_GB2312"/>
          <w:sz w:val="32"/>
          <w:szCs w:val="32"/>
        </w:rPr>
        <w:t>部分绩效指标方面，还有待于进一步精细化、科学化，以便于对预算项目绩效进行科学评价与考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二是</w:t>
      </w:r>
      <w:r>
        <w:rPr>
          <w:rFonts w:ascii="仿宋_GB2312" w:hAnsi="仿宋_GB2312" w:cs="仿宋_GB2312" w:eastAsia="仿宋_GB2312"/>
          <w:sz w:val="32"/>
          <w:szCs w:val="32"/>
        </w:rPr>
        <w:t>项目资金使用率方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部分项目需要加强监督与管理，项目资金使用率有待进一步提高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是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部分项目未实现预期目标或资金尚有结余，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如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年供暖季洁净煤市级补贴资金（保财环资【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】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102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号）”因未上报数据，项目资金财政收回；“出口创汇企业参加广交会参展补贴资金”因疫情原因，活动未举办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预算项目自评情况</w:t>
      </w:r>
    </w:p>
    <w:tbl>
      <w:tblPr>
        <w:tblW w:w="99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84"/>
        <w:gridCol w:w="3345"/>
        <w:gridCol w:w="1336"/>
        <w:gridCol w:w="930"/>
        <w:gridCol w:w="1124"/>
        <w:gridCol w:w="1356"/>
      </w:tblGrid>
      <w:tr>
        <w:trPr>
          <w:trHeight w:val="8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门名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收入合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支出合计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完成程度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评得分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次新增规上企业奖励资金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商产品推介销售大会活动专项经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2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.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增商务入统企业奖励资金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疫情防控设备采购项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2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电子商务大厦房屋租赁评估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四五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划编制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.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.6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粮食执法经费和粮食安全责任制考核工作经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农村气代煤改造工程一次性投入补助专项资金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农村地区清洁取暖第二备选计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冀财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2020]3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村地区清洁取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任务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运行补贴退坡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%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冀财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2020]26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洁净煤销售系统维护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政务网网络租用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.9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.9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商务大厦运营专项费用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.169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.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村地区清洁取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任务运行补贴（冀财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2020]3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创双服”活动经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商务大厦房屋租赁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9.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9.552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村地区清洁取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任务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运行补贴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分（冀财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2020]26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农村地区清洁取暖正式任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冀财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2020]3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项目办工作经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易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扶贫搬迁律师签证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.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商业总公司解决遗留问题资金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283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经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商务大厦仓储物流配送中心运营补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.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.363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商务进农村综合示范项目审计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商务领导小组办公专项费用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.4485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.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-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取暖季洁净煤补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25.909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代”工作专项经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外测温设备及服务采购项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.4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.45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省级工业转型升级（技改）专项资金（第一批）（冀财建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省级大气污染防治资金（用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农村地区清洁取暖任务清算）（冀财建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省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农村地区清洁取暖改造任务“分布式光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取暖”补贴资金（冀财建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西部山区光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取暖改造项目市级补助资金（保财资环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7.0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7.0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采暖季洁净煤取暖补助资金（冀财建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1.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1.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供暖季洁净煤市级补贴资金（保财资环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1.505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1.5055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-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供暖季洁净煤市级补贴资金（保财资环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6.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6.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政府投资项目评审费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.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.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各庄镇上下安北两村扶贫搬迁燃气补贴项目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</w:tr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新增规模以上工业企业奖励资金（保财建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</w:tr>
      <w:tr>
        <w:trPr>
          <w:trHeight w:val="816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涞水县发展改革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省财政厅关于下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电子商务建设专项资金的通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冀财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2021]17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我们通过绩效自评结果对比倒查的年初绩效目标设定质量情况，发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文本中设置的目标较为笼统，未对单个项目进行详细的阐述，绩效目标设定不够准确清晰等问题。如：“农村电子商务建设类项目”仅从“农村电商企业营业额增长率”、“电子商务交易增长额”、“新增农村电商项目数量”以及“培训农村电子商务人员数量”等方面按优、良、中、差等设置了评价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主要针对以上存在的问题，我局研究制定了整改思路和工作措施，我单位积极运作，制定了以下整改思路及工作措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在预算资金编制方面，今后预算编制更加科学化；在绩效目标设置方面，针对单个项目的不同，设置更加明确清晰的绩效目标。如：可以从“产出指标”、“效益指标”、“满意度指标”、“预算执行率指标”等方面进行详细评价，提高绩效目标设置质量，以达到对该项目进行综合评价的目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对于绩效目标执行正常项目，我单位将继续按绩效目标监控要求积极开展工作，保障资金安全有效支出；对于执行出现偏差的项目，我单位将克服困难、积极运作，分析其未执行原因是否合理，加强日常监督，争取该资金早日支出完成。加强日常监控工作，把每一笔项目资金都发挥出其应有的效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12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涞水县发展和改革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4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587" w:right="1417" w:gutter="0" w:header="0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napToGrid w:val="true"/>
      <w:spacing w:lineRule="auto" w:line="415" w:before="260" w:after="260"/>
      <w:jc w:val="both"/>
      <w:outlineLvl w:val="1"/>
    </w:pPr>
    <w:rPr>
      <w:rFonts w:ascii="Arial" w:hAnsi="Arial" w:eastAsia="黑体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jc w:val="both"/>
      <w:outlineLvl w:val="2"/>
    </w:pPr>
    <w:rPr>
      <w:rFonts w:ascii="Times New Roman" w:hAnsi="Times New Roman" w:eastAsia="宋体" w:cs="Times New Roman"/>
      <w:b/>
      <w:kern w:val="2"/>
      <w:sz w:val="32"/>
      <w:szCs w:val="24"/>
      <w:lang w:val="en-US" w:eastAsia="zh-CN" w:bidi="ar-SA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12:08Z</dcterms:created>
  <dc:creator>Lenovo</dc:creator>
  <dc:description/>
  <dc:language>en-US</dc:language>
  <cp:lastModifiedBy>八爪小鱼</cp:lastModifiedBy>
  <dcterms:modified xsi:type="dcterms:W3CDTF">2024-01-29T03:52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BCB54ACA804CA48DA98C1632D2CF14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