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城乡义务教育公用经费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城乡义务教育公用经费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95.5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省级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县配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5.5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95.5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年预计减免学费学生人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（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学学段减免人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初中阶段减免人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。本年度实际减免学费学生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7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（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学学段减免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4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人；初中阶段减免人数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。补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寄宿制学校学生人数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，实际补助寄宿制学校学生人数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15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质量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预计义务教育阶段减免学费小学、初中学生所占的比例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补助寄宿学生所占的比例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全年完成值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小学学费拨付及时有效预计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初中学费拨付及时有效预计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寄宿生补助拨付及时有效预计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实际全年完成值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本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义务教育阶段小学生减免学费标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预计指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3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；初中学生减免学费标准预计指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3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；寄宿制学校学生补助标准预计指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实际全年完成值与年度指标值一致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免了小学、初中学生学费，寄宿生补助的发放，满足了学生基本生活、学习需要，切实减轻学生家庭负担，确保学生顺利完成学业，降低了辍学率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取得很好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可持续影响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小学减免学费年限预计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；实际全年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；初中减免学费年限预计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实际全年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。小学、初中减免学费均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费的减免，寄宿生补助的发放，满足了学生基本生活、学习的需要，切实减轻学生家庭负担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满意度问卷测评，享受减免学费的学生及其家长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4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