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铁路护联防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绩效自评工作报告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将净化沿线治安和列车运行安全环境，确保我县铁路安全顺畅有序运行，不出现危害铁路运行的安全事故，铁路及周边不出现盗采、违法放牧等破坏运行的事件，周边群众不随意穿越铁路为目标组织开展了各项工作，在重要活动如全国“两会”期间，保证了铁路正常运行，安保志愿者及时上岗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调整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铁路安保工作有效运行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在全国两会等国家重要活动期间参加铁路护路的志愿者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及时上岗人数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铁路正常运行天数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。群众对铁路护路联防整体满意度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存在的问题：由于铁路线路长，重点部位多，护路联防涉及单位多，指标完成过程中，还存在责任不够清晰明确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护路单位还存在责任不够清晰明确的问题，在方案制定、责任划分等方面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dcterms:modified xsi:type="dcterms:W3CDTF">2022-04-22T08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09B4EA3CA4743B9EE4674F08311F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