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原民办代课教师教龄补助资金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原民办代课教师教龄补助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2.6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配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7.6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2.6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分，完成预期绩效目标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全年预计原民办代课教师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7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本年度实际原民办代课教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7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质量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计原民办代课教师占全县教师的比例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原民办代课教师占全县教师的比例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原民办代课教师教龄补助资金及时足额发放预计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全年完成值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原民办代课教师人均年教龄补助资金预计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实际全年原民办代课教师人均年教龄补助资金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民办代课教师工资及时的发放，保障了他们的基本生活，使原民办代课教师感受到了政府的温暖和关怀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pacing w:val="-4"/>
          <w:positio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民办代课教师教龄补助资金项目，保障了他们的基本生活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满意度问卷测评，享受工资的原民办代课教师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