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“雪亮工程”建设及运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维护项目绩效自评工作报告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逐步将综治视联网、“雪亮工程”、矛盾纠纷调解、群众接待大厅、监控研判等功能设置区进行整合，协调各部门各单位，以网格化管理为基础，以信息化为支撑，推动矛盾纠纷联调，社会治安联防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5.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了支持形成综治维稳工作的大网格、大平台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全年“雪亮工程”数据处理平台正常工作天数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，通过“雪亮工程”视频覆盖减少治安发案数量降低群众财产损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治安案件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大幅减少，群众对“雪亮工程”的实施整体满意度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由于“雪亮工程”覆盖面广，涉及单位多，指标完成过程中，“雪亮工程”设备运营维护还存在责任不够清晰明确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“雪亮工程”设备运营维护还存在责任不够清晰明确的问题，在数据平台、网络运行、设备管理方面细化了工作措施，健全了工作制度，改进了管理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dcterms:modified xsi:type="dcterms:W3CDTF">2022-04-22T06:0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A0786D6274044ADA86E4ADA64DD4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