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ascii="微软雅黑" w:hAnsi="微软雅黑" w:cs="微软雅黑" w:eastAsia="微软雅黑"/>
          <w:b/>
          <w:bCs/>
          <w:sz w:val="44"/>
          <w:szCs w:val="44"/>
          <w:lang w:val="en-US" w:eastAsia="zh-CN"/>
        </w:rPr>
        <w:t>涞水</w:t>
      </w:r>
      <w:r>
        <w:rPr>
          <w:rFonts w:ascii="微软雅黑" w:hAnsi="微软雅黑" w:cs="微软雅黑" w:eastAsia="微软雅黑"/>
          <w:b/>
          <w:bCs/>
          <w:sz w:val="44"/>
          <w:szCs w:val="44"/>
        </w:rPr>
        <w:t>县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ascii="微软雅黑" w:hAnsi="微软雅黑" w:cs="微软雅黑" w:eastAsia="微软雅黑"/>
          <w:b/>
          <w:bCs/>
          <w:sz w:val="44"/>
          <w:szCs w:val="44"/>
        </w:rPr>
        <w:t>关于中央农业生产发展资金转移支付</w:t>
      </w:r>
      <w:r>
        <w:rPr>
          <w:rFonts w:eastAsia="微软雅黑" w:cs="微软雅黑" w:ascii="微软雅黑" w:hAnsi="微软雅黑"/>
          <w:b/>
          <w:bCs/>
          <w:sz w:val="44"/>
          <w:szCs w:val="44"/>
        </w:rPr>
        <w:t>2021</w:t>
      </w:r>
      <w:r>
        <w:rPr>
          <w:rFonts w:ascii="微软雅黑" w:hAnsi="微软雅黑" w:cs="微软雅黑" w:eastAsia="微软雅黑"/>
          <w:b/>
          <w:bCs/>
          <w:sz w:val="44"/>
          <w:szCs w:val="44"/>
        </w:rPr>
        <w:t>年度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中央下达农业生产发展资金专项转移支付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2021 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中央财政下达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涞水县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 xml:space="preserve">农业生产发展资金预算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3.4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万元，其中：中央农业生产发展资金转移支付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3.4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万元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(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冀财农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[2021]4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号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)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下达年度绩效目标为：以实施乡村振兴战略为统领，以农业供给侧结构性改革为主线，依据河北省奶业振兴规划纲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充分发挥财政资金引导和市场机制拉动作用，调动农民主动发展青贮玉米、苜蓿等优质饲草料种植的积极性，加快构建粮经饲统筹、种养加一体的新型农牧业结构，降低饲草料成本，促进草食家畜养殖发展和农民增产增收，实现种养双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全县“粮改饲”项目任务收贮面积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万亩、全株青贮玉米生产总量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万吨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(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一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)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 xml:space="preserve">、项目资金到位情况分析。资金到位率 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00%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全部按照相关规定给予补助，严格按照财务管理制度，专款专用，资金使用符合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项目资金执行情况分析。根据中央下达的专项资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3.4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万元，实际使用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4.46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万元。按照保定市农业农村局相关文件要求，我县“粮改饲”青贮补贴标准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元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/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吨，补贴总金额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4.46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万元，补贴资金全部发放到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剩余资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8.9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用于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“粮改饲”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项目资金管理情况分析。严格按照资金管理相关文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(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二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)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总体效益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(1)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数量指标。青贮面积</w:t>
      </w:r>
      <w:r>
        <w:rPr>
          <w:rFonts w:ascii="Arial" w:hAnsi="Arial" w:cs="Arial" w:eastAsia="Arial"/>
          <w:b w:val="false"/>
          <w:bCs w:val="false"/>
          <w:sz w:val="32"/>
          <w:szCs w:val="32"/>
        </w:rPr>
        <w:t>≥</w:t>
      </w:r>
      <w:r>
        <w:rPr>
          <w:rFonts w:eastAsia="仿宋" w:cs="Arial" w:ascii="Arial" w:hAnsi="Arial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万亩，完成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.3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万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(2)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质量指标。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全县青贮</w:t>
      </w:r>
      <w:r>
        <w:rPr>
          <w:rFonts w:ascii="Arial" w:hAnsi="Arial" w:cs="Arial" w:eastAsia="Arial"/>
          <w:b w:val="false"/>
          <w:bCs w:val="false"/>
          <w:sz w:val="32"/>
          <w:szCs w:val="32"/>
        </w:rPr>
        <w:t>≥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万吨，完成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.74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万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(3)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时效指标。严格按实施方案各阶段时间节点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(4)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成本指标。每吨补贴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6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满意度指标完成情况分析。养殖场对农业生产发展资金项目实施的满意度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%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(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三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)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经济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引导周边农户连片种植全株玉米青贮，实现农户增收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5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元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/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亩。通过使用优质的全株玉米青贮饲料，每头牛可提高单产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公斤，生鲜乳质量大幅提高，乳蛋白率从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.8%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提高到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3.1%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生鲜乳中的体细胞指数和细菌指数大幅降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种植户从原来种植粮食作物到种植青贮饲料，全县种植面积增加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0.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8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万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生态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全株玉米青贮得制作，减少了秸秆焚烧给生态环境带来的压力，同时通过过腹还田转化腐殖质，增强土壤肥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三、下一步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加强宣传“粮改饲”项目政策，宣传实施对调整种养结构、加快畜牧业发展的重要意义，把“粮改饲”项目宣传到场、到户，积极鼓励引导社会资本进入饲草种植加工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以农业供给侧结构性改革为主线，以推进种植业结构调整和畜牧业转型升级为主要方向，充分发挥财政资金引导作用，拉动农民主动发展青贮玉米、苜蓿等优质牧草种植。通过广泛宣传、企业自主申报，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我县共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家养殖场实施了“粮改饲”项目，聘请第三方对青贮前、青贮后的容积和收贮量进行了实地测量，在测量过程中，由农业农村局畜牧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站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人员全程监督，青贮前后的数据真实、准确，建立绩效评价机制，做到款物相符、账款一致。绩效自评结果拟通过信息公开栏目予以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1:42:58Z</dcterms:created>
  <dc:creator>lenovo</dc:creator>
  <dc:description/>
  <dc:language>en-US</dc:language>
  <cp:lastModifiedBy>Administrator</cp:lastModifiedBy>
  <cp:lastPrinted>2022-07-13T09:12:00Z</cp:lastPrinted>
  <dcterms:modified xsi:type="dcterms:W3CDTF">2022-07-13T01:1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6C67DD4124F818804FB86D682ECF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