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关于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年度教育转化及无邪教创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中共涞水县委政法委将邪教人员教育转化、社会面反宣品清理、反邪教宣传活动作为反邪教工作的重点。全县社会面顽固痴迷人员实现了清零，大面积反宣品张贴、散发得到了遏制，通过反邪教宣传月活动，广大居民反邪教意识得到了提高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总计安排预算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资金使用过程中严格日常财务管理，认真开展监督检查，预算资金对反邪教工作发了强大的支撑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县重点顽固痴迷邪教人员实现了“清零”，大面积反宣品散发、张贴得到了遏制，反邪教宣传活动使广大群众能够识别邪教，自觉抵制邪教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邪教重点人员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大幅减少，群众对反邪教整体满意度达到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绩效自评结果对比倒查的年初绩效目标设定质量情况，我们认为绩效目标设定清晰准确、指标全面完整、科学合理，绩效标准恰当、易于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的问题：由于反宣品覆盖面广，指标完成过程中，偶尔零散的反宣品张贴清理不够及时、彻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反宣品清理偶尔存在不及时、不彻底的情况，政法委督导组将增加下乡督导次数，印发了专门通知，将反宣品清理工作纳入平安建设考核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涞水县委政法委</w:t>
      </w:r>
    </w:p>
    <w:p>
      <w:pPr>
        <w:pStyle w:val="Normal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09:00Z</dcterms:created>
  <dc:creator>wwq</dc:creator>
  <dc:description/>
  <dc:language>en-US</dc:language>
  <cp:lastModifiedBy>术艺宝贝</cp:lastModifiedBy>
  <dcterms:modified xsi:type="dcterms:W3CDTF">2022-04-22T08:4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C835498D644DCABE02B8950980558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cxNDE4OWQzNTM5MjhiYzNmNTYxM2Y0ZWJkZDliNGEifQ==</vt:lpwstr>
  </property>
</Properties>
</file>