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整体支出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涞水县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政资金预算执行情况绩效自评工作的通知》要求，为加强项目资金支出绩效管理，提高财政资金的使用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局加强组织领导，把预算绩效纳入本单位整体工作，并落实专人负责，采取有了力措施，推进项目建设的实施。财务股按预算安排将资金及时分配拨付到学校，强化项目和资金的日常管理和监督，专项预算资金绝不用于偿还债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行专款专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绝不挤占、挪用、截留、克扣专项资金。对专项监督检查及审计部门检查意见等情况进行了回头看，对发现的问题及时总结，制定相应的整改措施，并且按要求做预算项目绩效自评工作，切实提高了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上级下达我局预算项目资金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04.6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95.83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.5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以上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以下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圆满的完成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义务教育经费保障机制，落实了城乡统一，确保了学校日常工作顺利开展；资助政策的落实切实减轻农村贫困家庭教育经济负担，确保贫困家庭子女顺利完成学业，阻断贫困代际传递，摆脱精神贫困。教育公平显著提升，满足家庭经济困难学生基本生活、学习需要。营养改善计划项目覆盖了整个义务教育阶段乡镇学校在校学生，保障了饮食安全，改善农村义务教育学生营养状况，提高学生健康水平；校舍安全保障项目均已完工投入使用，切实解决了学校教室、功能室拥挤问题，让学生有安全舒服的学习空间，改善办学环境，提高办学质量。乡村教师及特岗教师工资及时的发放，保障了他们的基本生活，切实发挥了鼓励和吸引优秀人才到边远地区从教的作用，使他们无后顾之忧能安心工作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取得很好的社会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项目设定绩效目标，根据每个项目具体情况，通过绩效自评结果对比倒查的年初绩效目标设定质量情况。各项预算项目绩效目标设定清晰准确，绩效指标全面完整、科学合理，绩效标准恰当适宜、易于评价，各项绩效目标切实符合实际情况，充分反映了财政资金使用情况及资金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的问题主要是我们在预算文本中设定的目标比较笼统，未进行详细的阐述。在经费管理政策细则上还不精细，预算编制的支出项目上还考虑不全，在今后的工作中我们将努力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改措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在绩效目标设置方面，我们根据工作计划设置绩效目标，将绩效进行科学合理的分类，建立与之相匹配的配套资金预算，提高资金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对于绩效目标执行正常的项目，提出保障目标实现的具体措施；对于执行偏差的项目，结合原因分析，提出整改措施；对于预计年底无法实现的项目，提出统筹调剂意见；对于执行中出项较大偏差的，总结经验，今后预算编制时更加科学化。对于项目不成熟的坚决不予列入年度预算，确保预算资金准确可执行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日常监控工作，按年初预算目标，按节点拨付预算资金。对不能形成有效支出的资金、结余资金，申请统筹调剂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绩效自评结果为优，自评是用来判断和评价实施项目落实情况的主要依据，也是加强财政支出管理、合理配置资源、优化财政支出结构、提高资金使用效益的重要手段。将本部门年内的工作安排及开支需求进行合理预算和安排，使资金预算更好地为工作提供保障。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上各预算项目的实施使学校育人环境明显优化，教育装备水平整体提高，学校育人功能和办学品位全面提升。学校面貌焕然一新，为学生提供了更好、更公平的教育教学条件，让学生和家长满意、放心，产生了良好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涞水县教育和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6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cp:lastPrinted>2021-12-24T16:46:00Z</cp:lastPrinted>
  <dcterms:modified xsi:type="dcterms:W3CDTF">2024-08-07T01:3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1678CE72C4CC1A62EE04576F0792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ZWRjNTYxY2U4Yjg1MDgxYzE4MDA2ZGQ4NjFlOTgyNTkifQ==</vt:lpwstr>
  </property>
</Properties>
</file>