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Tahoma"/>
          <w:kern w:val="0"/>
          <w:sz w:val="44"/>
          <w:szCs w:val="44"/>
          <w:lang w:val="en-US" w:eastAsia="zh-CN"/>
        </w:rPr>
      </w:pPr>
      <w:r>
        <w:rPr>
          <w:rFonts w:ascii="黑体" w:hAnsi="黑体" w:cs="Tahoma" w:eastAsia="黑体"/>
          <w:kern w:val="0"/>
          <w:sz w:val="44"/>
          <w:szCs w:val="44"/>
          <w:lang w:eastAsia="zh-CN"/>
        </w:rPr>
        <w:t>涞水县</w:t>
      </w:r>
      <w:r>
        <w:rPr>
          <w:rFonts w:ascii="黑体" w:hAnsi="黑体" w:cs="Tahoma" w:eastAsia="黑体"/>
          <w:kern w:val="0"/>
          <w:sz w:val="44"/>
          <w:szCs w:val="44"/>
          <w:lang w:val="en-US" w:eastAsia="zh-CN"/>
        </w:rPr>
        <w:t>动物疫病预防控制中心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Tahoma" w:ascii="黑体" w:hAnsi="黑体"/>
          <w:kern w:val="0"/>
          <w:sz w:val="44"/>
          <w:szCs w:val="44"/>
        </w:rPr>
        <w:t>202</w:t>
      </w:r>
      <w:r>
        <w:rPr>
          <w:rFonts w:eastAsia="黑体" w:cs="Tahoma" w:ascii="黑体" w:hAnsi="黑体"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Tahoma" w:eastAsia="黑体"/>
          <w:kern w:val="0"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</w:rPr>
        <w:t>绩效自评工作报告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绩效自评工作组织开展情况</w:t>
      </w:r>
    </w:p>
    <w:p>
      <w:pPr>
        <w:pStyle w:val="Style15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达动物疫病强制免疫“先打后补”补助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完成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规模养殖场的动物疫病强制免疫“先打后补”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二、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预算执行基层强制免疫补助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数量指标：符合“先打后补”条件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规模场按规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动物强制免疫疫苗注射。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质量指标：免疫抗体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时效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社会效益指标：全面落实全县重大动物疫病防控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满意度指标：调查服务对象对项目实施的满意程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六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偏离绩效目标的原因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县共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奶牛场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蛋鸡场纳入“先打后补”申报企业，经统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奶牛场均从动物防疫分站领取的动物强制免疫疫苗，不符合“先打后补”的条件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蛋鸡场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领取春季动物强制免疫疫苗，该场只需申报秋季动物强制免疫“先打后补”资金，目前该蛋鸡场由于申报材料提供不全，尚未拨付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下一步措施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严格审核申报场的申报材料，符合规定后拨付资金。剩余资金建议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41:35Z</dcterms:created>
  <dc:creator>xy</dc:creator>
  <dc:description/>
  <dc:language>en-US</dc:language>
  <cp:lastModifiedBy>xy</cp:lastModifiedBy>
  <dcterms:modified xsi:type="dcterms:W3CDTF">2022-07-05T01:5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40752C8264FBD99AB667EB743857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