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  <w:lang w:val="en-US" w:eastAsia="zh-CN"/>
        </w:rPr>
        <w:t>中共涞水县委政法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  <w:lang w:val="en-US" w:eastAsia="zh-CN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  <w:lang w:val="en-US" w:eastAsia="zh-CN"/>
        </w:rPr>
        <w:t>年度见义勇为奖励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  <w:lang w:val="en-US" w:eastAsia="zh-CN"/>
        </w:rPr>
        <w:t>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4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中共涞水县委政法委对县域内发生的郭宏伟、张国柱两起见义勇为行为，按程序调查、公示，县政府授予二人“见义勇为先个人”荣誉称号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预算调整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使用过程中严格日常财务管理，认真开展监督检查，使预算资金有效发挥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郭宏伟、张国柱两起见义勇为行为，县政府进行表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过绩效自评结果对比倒查的年初绩效目标设定质量情况，我们认为绩效目标设定清晰准确、指标全面完整、科学合理，绩效标准恰当、易于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存在的问题：近年见义勇为行为较多发生，多存在危险性，预算资金明显过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见义勇为行为，只要发生，及时调查，按流程表彰宣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共涞水县委政法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1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1:09:42Z</dcterms:created>
  <dc:creator>wwq</dc:creator>
  <dc:description/>
  <dc:language>en-US</dc:language>
  <cp:lastModifiedBy>术艺宝贝</cp:lastModifiedBy>
  <cp:lastPrinted>2021-12-23T08:56:00Z</cp:lastPrinted>
  <dcterms:modified xsi:type="dcterms:W3CDTF">2022-04-22T08:4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0D9783A0E4F0D8DD9DA8DE65FA89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TcxNDE4OWQzNTM5MjhiYzNmNTYxM2Y0ZWJkZDliNGEifQ==</vt:lpwstr>
  </property>
</Properties>
</file>