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涞水县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部门整体支出</w:t>
      </w:r>
      <w:r>
        <w:rPr>
          <w:rFonts w:ascii="宋体" w:hAnsi="宋体" w:cs="宋体"/>
          <w:b/>
          <w:bCs/>
          <w:sz w:val="44"/>
          <w:szCs w:val="44"/>
        </w:rPr>
        <w:t>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我单位接到县财政局通知，要求我单位对预算资金使用效益情况进行自评，我单位高度重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并成立了部门预算项目绩效自评领导小组，收集了财政下达的各项指标文件，分析了我局预算编制与预算执行情况，重点对日常财务管理、专项监督检查及审计部门审查意见等情况进行了自评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预算项目支出涉及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总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14.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自评得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分以上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得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分以下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我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绩效预算管理改革的有关政策和文件规定，我部门绩效评价工作小组以绩效预算架构为指导，以部门预算文本及相关资料为基础，制定了部门整体支出绩效评价指标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整体支出绩效评价指标体系设置一级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二级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三级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（详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指标体系设定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绩效评价分值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“优”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值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“良”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值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“中”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以下为“差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经综合评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部门部门整体支出绩效评价总得分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综合绩效评价等级为“优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baseline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对各指标得分及扣分原因的分析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涞水县发展和改革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整体支出基本按相关要求执行预算、决算，完成了绩效目标，资金使用效益良好。通过评价，也发现一些不足之处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分绩效指标方面，还有待于进一步精细化、科学化，以便于对预算项目绩效进行科学评价与考核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二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使用率方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分项目需要加强监督与管理，项目资金使用率有待进一步提高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部分项目未实现预期目标或资金尚有结余，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如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年供暖季洁净煤市级补贴资金（保财环资【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102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号）”因未上报数据，项目资金财政收回；“出口创汇企业参加广交会参展补贴资金”因疫情原因，活动未举办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设定质量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我们通过绩效自评结果对比倒查的年初绩效目标设定质量情况，发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部门预算文本中设置的目标较为笼统，未对单个项目进行详细的阐述，绩效目标设定不够准确清晰等问题。如：“农村电子商务建设类项目”仅从“农村电商企业营业额增长率”、“电子商务交易增长额”、“新增农村电商项目数量”以及“培训农村电子商务人员数量”等方面按优、良、中、差等设置了评价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主要针对以上存在的问题，我局研究制定了整改思路和工作措施，我单位积极运作，制定了以下整改思路及工作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在预算资金编制方面，今后预算编制更加科学化；在绩效目标设置方面，针对单个项目的不同，设置更加明确清晰的绩效目标。如：可以从“产出指标”、“效益指标”、“满意度指标”、“预算执行率指标”等方面进行详细评价，提高绩效目标设置质量，以达到对该项目进行综合评价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对于绩效目标执行正常项目，我单位将继续按绩效目标监控要求积极开展工作，保障资金安全有效支出；对于执行出现偏差的项目，我单位将克服困难、积极运作，分析其未执行原因是否合理，加强日常监督，争取该资金早日支出完成。加强日常监控工作，把每一笔项目资金都发挥出其应有的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涞水县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12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17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Arial" w:hAnsi="Arial" w:eastAsia="黑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jc w:val="both"/>
      <w:outlineLvl w:val="2"/>
    </w:pPr>
    <w:rPr>
      <w:rFonts w:ascii="Times New Roman" w:hAnsi="Times New Roman" w:eastAsia="宋体" w:cs="Times New Roman"/>
      <w:b/>
      <w:kern w:val="2"/>
      <w:sz w:val="32"/>
      <w:szCs w:val="24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12:08Z</dcterms:created>
  <dc:creator>Lenovo</dc:creator>
  <dc:description/>
  <dc:language>en-US</dc:language>
  <cp:lastModifiedBy>Lenovo</cp:lastModifiedBy>
  <dcterms:modified xsi:type="dcterms:W3CDTF">2022-05-07T01:3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