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义务教育营养改善计划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义务教育营养改善计划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8.68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.1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年预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养改善计划项目小学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其中原建档立卡贫困户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本年度实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19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其中原建档立卡贫困户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初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其中原建档立卡贫困户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本年度实际初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5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其中原建档立卡贫困户学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共计支出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8.68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质量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营养改善计划项目，乡镇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所占的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初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所占的比例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、初中阶段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数所占的比例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营养改善计划项目补助资金及时足额发放预计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小学、初中阶段补助标准每学年人均补助标准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实际全年小学、初中阶段补助标准每学年人均补助标准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养改善计划项目政策知晓率达到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保障饮食安全， 改善儿童、少年的营养状况，减轻农村家庭教育负担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可持续影响指标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义务教育阶段补助年限预计不高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实际补助年限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营养改善计划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保障了饮食安全， 改善儿童、少年的营养状况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满意度问卷测评，享受营养改善计划项目的学生及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于绩效目标执行正常的项目，提出保障目标实现的具体措施；对于执行偏差的项目，结合原因分析，提出整改措施；对于预计年底无法实现的项目，提出统筹调剂意见；对于执行中出项较大偏差的，总结经验，今后预算编制时更加科学化。对于项目不成熟的坚决不予列入年度预算，确保预算资金准确可执行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3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