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乡村教师生活补助资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乡村教师生活补助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省级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分，完成预期绩效目标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全年预计乡村教师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本年度实际乡村教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4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质量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计乡村教师占全县教师的比例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乡村教师占全县教师的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乡村教师工资及时足额发放预计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乡村教师人均年生活补助预计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实际全年乡村教师人均年生活补助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教师生活补助及时的发放，保障了他们的基本生活，切实发挥了鼓励和吸引优秀人才到边远地区从教的作用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教师生活补助资金项目，保障了他们的基本生活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满意度问卷测评，享受工资的乡村教师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