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度扫黑除恶工作经费及举报奖励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中共涞水县委政法委牵头，努力构建常态化扫黑除恶体系，持续加强行业整治，压实行业监管责任，紧盯土地、砂石、矿产、民间借贷等领域，不间断开展整治，制定我县“信息网络、交通运输、自然资源、工程建设”四大行业领域整治方案，持续推动扫黑除恶斗争向纵深推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按照省、市要求，常态化开展扫黑除恶斗争，坚决防止黑恶势力沉渣泛起、死灰复燃、做大成势。政法队伍教育整顿过程中，打掉中央第二督导组督办的涉恶性质犯罪组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批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扫黑除恶举报奖励需根据案件实际情况进行奖励，该笔奖励资金属于动态资金，不能准确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及时了解和掌握项目资金支出情况和执行情况，我单位将预算项目运行监控纳入重点工作汇报内容，加快支出进度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下年科学合理安排项目资金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从而更好的实现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1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八爪小鱼</cp:lastModifiedBy>
  <dcterms:modified xsi:type="dcterms:W3CDTF">2024-08-06T08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2DD020E4E4F6A83E1100A80E1BC2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YTcxNDE4OWQzNTM5MjhiYzNmNTYxM2Y0ZWJkZDliNGEifQ==</vt:lpwstr>
  </property>
</Properties>
</file>