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关于综治工作事业经费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以社会治安防控体系健全，矛盾纠纷得到有效化解为目标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调整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9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了支持形成综治工作的网格化管理平台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社会治安防控体系覆盖的乡镇、社区、村居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能够发挥治安防控体系作用的乡镇社区与村居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通过实施治安防控体系建设促进了社会稳定，刑事治安案件发案率较上年度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群众满意度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由于治安防控体系涉及面广，设备多数量，运营过程中需要进一步整合优化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指标完成过程中，治安防控体系涉及面广，设备多数量，运营过程中需要进一步整合优化的问题，在数据平台、网络运行、设备管理方面细化了工作措施，健全了工作制度，改进了管理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cp:lastPrinted>2021-12-23T08:39:00Z</cp:lastPrinted>
  <dcterms:modified xsi:type="dcterms:W3CDTF">2022-04-22T03:2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7B3B97D964228BAB60514CA3A35C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