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特殊教育补助资金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涞水县财政局关于开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行专款专用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上级下达我局特殊教育补助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其中，中央补助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省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共计支出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总体预算项目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自评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数量指标。特教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宿舍粘瓷砖、刷墙、购买学生生活用品，在每间宿舍都安装了空调；音乐教室购买音响设备一套、安装一键报警设备，新增加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摄像探头，更换了监控设备；模拟厨房新购买了电磁炉等厨房用具；预计质量达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实际完成值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完成预定的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质量目标。特教中心宿舍、音乐教室、模拟厨房、运动场地改建预计质量达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实际完成值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时效指标。特教中心宿舍、音乐教室、模拟厨房、运动场地改建预计进度规划年度指标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实际完成值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成本指标。特教中心宿舍、音乐教室、模拟厨房、运动场地改建和玩具购置预计不低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实际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实际全年完成值与年度指标值基本一致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效益指标完成情况分析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指标。特教中心学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宿舍安装了空调，粉刷了墙壁，改善了学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住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条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塑胶运动场地的铺设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改善了学校办学环境条件，取得了很好的社会效益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满意度指标完成情况分析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教中心宿舍、音乐教室、模拟超市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运动场地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改建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大型组合玩具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购置，切实改善了学校的办学条件，通过满意度问卷测评，师生及其家长满意度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超过了预期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的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cp:lastPrinted>2021-12-24T16:46:00Z</cp:lastPrinted>
  <dcterms:modified xsi:type="dcterms:W3CDTF">2022-04-27T03:2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