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44"/>
          <w:szCs w:val="44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44"/>
          <w:szCs w:val="44"/>
        </w:rPr>
        <w:t>中共涞水县委宣传部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44"/>
          <w:szCs w:val="44"/>
        </w:rPr>
        <w:t>2021</w:t>
      </w:r>
      <w:r>
        <w:rPr>
          <w:rFonts w:ascii="仿宋_GB2312;微软雅黑" w:hAnsi="仿宋_GB2312;微软雅黑" w:cs="仿宋_GB2312;微软雅黑" w:eastAsia="仿宋_GB2312;微软雅黑"/>
          <w:b/>
          <w:bCs/>
          <w:sz w:val="44"/>
          <w:szCs w:val="44"/>
        </w:rPr>
        <w:t>年度对外宣传项目资金自评报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目标分解下达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根据财政预算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本级财政对外宣传项目资金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财政已拨付到位，拨付率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目标完成情况分析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情况分析</w:t>
      </w:r>
    </w:p>
    <w:p>
      <w:pPr>
        <w:pStyle w:val="Normal"/>
        <w:spacing w:lineRule="exact" w:line="560"/>
        <w:ind w:left="7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根据年初预算内容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内与中央网络媒体合作，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中央、省纸质媒体合作，市级媒体合作等宣传涞水，其中中网互动文化传媒宣传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；保定日报宣传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；人民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； 保定市中新文化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；消费日报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；北京中经远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；河北报业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；新华通讯社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万元；法制日报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；长城新媒体宣传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；河北广告广电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河北琴观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圆满完成了预算支付任务，支付率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目标完成情况分析</w:t>
      </w:r>
    </w:p>
    <w:p>
      <w:pPr>
        <w:pStyle w:val="Normal"/>
        <w:numPr>
          <w:ilvl w:val="0"/>
          <w:numId w:val="2"/>
        </w:numPr>
        <w:spacing w:lineRule="exact" w:line="560"/>
        <w:ind w:left="7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继续与中央网络媒体合作，与中央、省纸质媒体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、市级媒体合作等宣传涞水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对京津冀协同发展、脱贫攻坚、旅游发展、项目建设等重点工作加强了宣传力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与各级媒体合作，不断拓展宣传阵地，为建设经济强县美丽涞水提供了有力的舆论支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在各级媒体播发宣传涞水稿件的版面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版，与各级媒体合作出版情况也完成了预算指标值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长期满足人民群众对精神文化的需求，群众满意度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存在的问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加大外宣的社会影响力，继续办出涞水县独特的新闻特色。</w:t>
      </w:r>
    </w:p>
    <w:p>
      <w:pPr>
        <w:pStyle w:val="Normal"/>
        <w:spacing w:lineRule="exact" w:line="560"/>
        <w:ind w:left="42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下一步计划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我们要努力克服各种困难，以高度的敬业、奉献精神和良好的精神状态，努力为建设经济强县美丽涞水提供有力的舆论支撑。继续发展我县文化资源优势，努力创造条件，使对外宣传项目逐渐增多，规模和气势不断壮大。</w:t>
      </w:r>
    </w:p>
    <w:p>
      <w:pPr>
        <w:pStyle w:val="Normal"/>
        <w:spacing w:lineRule="exact" w:line="560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560"/>
        <w:ind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中共涞水县委宣传部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8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35:00Z</dcterms:created>
  <dc:creator>Sky123.Org</dc:creator>
  <dc:description/>
  <cp:keywords/>
  <dc:language>en-US</dc:language>
  <cp:lastModifiedBy>L</cp:lastModifiedBy>
  <cp:lastPrinted>2021-03-24T09:21:00Z</cp:lastPrinted>
  <dcterms:modified xsi:type="dcterms:W3CDTF">2024-01-10T09:31:00Z</dcterms:modified>
  <cp:revision>2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6642C76E3439B87E3EBE626218B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