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涞水县农业农村局</w:t>
      </w:r>
    </w:p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关于</w:t>
      </w:r>
      <w:r>
        <w:rPr>
          <w:rFonts w:eastAsia="微软雅黑" w:cs="微软雅黑" w:ascii="微软雅黑" w:hAnsi="微软雅黑"/>
          <w:b/>
          <w:bCs/>
          <w:sz w:val="44"/>
          <w:szCs w:val="44"/>
        </w:rPr>
        <w:t>2</w:t>
      </w:r>
      <w:r>
        <w:rPr>
          <w:rFonts w:eastAsia="微软雅黑" w:cs="微软雅黑" w:ascii="微软雅黑" w:hAnsi="微软雅黑"/>
          <w:b/>
          <w:bCs/>
          <w:sz w:val="44"/>
          <w:szCs w:val="44"/>
        </w:rPr>
        <w:t>021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年农业生产和水利救灾补助资金绩效自评报告</w:t>
      </w:r>
    </w:p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z w:val="44"/>
          <w:szCs w:val="44"/>
        </w:rPr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河北省财政厅关于下达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中央农业生产和水利救灾资金的通知》（冀财农</w:t>
      </w:r>
      <w:r>
        <w:rPr>
          <w:rFonts w:eastAsia="仿宋" w:cs="仿宋" w:ascii="仿宋" w:hAnsi="仿宋"/>
          <w:sz w:val="32"/>
          <w:szCs w:val="32"/>
        </w:rPr>
        <w:t>[2022]1</w:t>
      </w:r>
      <w:r>
        <w:rPr>
          <w:rFonts w:ascii="仿宋" w:hAnsi="仿宋" w:cs="仿宋" w:eastAsia="仿宋"/>
          <w:sz w:val="32"/>
          <w:szCs w:val="32"/>
        </w:rPr>
        <w:t>号）文件下达我县救灾补助资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资金投入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项目资金到位情况分析。资金到位率 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全部按照相关规定给予补助，严格按照财务管理制度，专款专用，资金使用符合规定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资金执行情况分析。根据中央下达的专项资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按照《涞水县农业农村局救灾补助资金使用实施方案》要求，全部用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养殖场户修复圈舍和畜禽补栏，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资金管理情况分析。严格按照资金管理相关文件执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总体效益完成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出指标完成情况分析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数量指标。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养殖场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质量指标。补修圈舍和购买犊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时效指标。严格按实施方案时间节点完成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成本指标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补贴款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满意度指标完成情况分析。养殖场对农业生产救灾资金项目实施的满意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促进畜牧业稳产保供和农民增收为目标，充分发挥畜牧业生产救灾资金使用效益。全面落实强降雪灾后恢复技术措施，支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养殖场户修复受损畜禽圈舍或者畜禽补栏，千方百计保障畜牧业生产稳定，力争受灾养殖场、户畜禽养殖存栏、出栏不少于去年，保障畜禽产品供应，减少灾害损失，完成我县的畜禽养殖生产目标任务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绩效自评结果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习近平总书记防灾减灾救灾新理念为指导，全面贯彻落实党中央、国务院和省委省政府决策部署，加强协调配合，形成工作合力，以促进畜牧业稳产保供和农民增收为目标，充分发挥畜牧业生产救灾资金使用效益，全面落实救灾措施，千方百计保障畜牧业生产稳定。通过绩效自评结果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1:42:00Z</dcterms:created>
  <dc:creator>lenovo</dc:creator>
  <dc:description/>
  <dc:language>en-US</dc:language>
  <cp:lastModifiedBy>Administrator</cp:lastModifiedBy>
  <cp:lastPrinted>2022-07-13T09:05:00Z</cp:lastPrinted>
  <dcterms:modified xsi:type="dcterms:W3CDTF">2022-07-13T01:0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6C67DD4124F818804FB86D682ECF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