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49" w:after="0"/>
        <w:jc w:val="center"/>
        <w:textAlignment w:val="auto"/>
        <w:rPr>
          <w:rFonts w:ascii="仿宋_GB2312" w:hAnsi="仿宋_GB2312" w:eastAsia="仿宋_GB2312" w:cs="仿宋_GB2312"/>
          <w:b/>
          <w:b/>
          <w:bCs/>
          <w:spacing w:val="-15"/>
          <w:w w:val="95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44"/>
          <w:szCs w:val="44"/>
          <w:lang w:val="en-US" w:eastAsia="zh-CN"/>
        </w:rPr>
        <w:t>中共涞水县委宣传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49" w:after="0"/>
        <w:jc w:val="center"/>
        <w:textAlignment w:val="auto"/>
        <w:rPr>
          <w:rFonts w:ascii="仿宋_GB2312" w:hAnsi="仿宋_GB2312" w:eastAsia="仿宋_GB2312" w:cs="仿宋_GB2312"/>
          <w:spacing w:val="-15"/>
          <w:w w:val="95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44"/>
          <w:szCs w:val="44"/>
        </w:rPr>
        <w:t>部门年度预算项目绩效自评工作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240" w:after="0"/>
        <w:ind w:left="111" w:right="293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15"/>
          <w:w w:val="95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32"/>
          <w:szCs w:val="32"/>
        </w:rPr>
        <w:t>一、绩效自评工作组织开展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spacing w:val="-15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提高财政资金的使用效益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加强我单位项目支出绩效管理，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中共涞水县委宣传部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按照《涞水县部门预算项目绩效自评管理办法》规定，开展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</w:rPr>
        <w:t>202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年度财政资金项目预算执行情况自评工作。预算项目总计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421.1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</w:rPr>
        <w:t>,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实际执行数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354.6316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自评得分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</w:rPr>
        <w:t>9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分以上的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个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分以下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个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240" w:after="0"/>
        <w:ind w:left="111" w:right="293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15"/>
          <w:w w:val="95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32"/>
          <w:szCs w:val="32"/>
        </w:rPr>
        <w:t>二、绩效目标实现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spacing w:val="-15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</w:rPr>
        <w:t>5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万元以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的预算项目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个，其中：对外宣传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执行数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</w:rPr>
        <w:t>100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精神文明建设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执行数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</w:rPr>
        <w:t>100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文化产业发展和引导资金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执行率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总体预算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</w:rPr>
        <w:t>5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万元以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项目执行率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81.5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总体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完成预期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大部分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</w:rPr>
        <w:t>较好，充分利用财政资金，提高财政资金使用效益和公共服务质量。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因文化产业发展和引导资金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执行率为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，未能按照预算执行指标完成，剩余资金额度年底财政收回，继续发展我县文化资源优势，努力创造条件，聘请国内高端专业规划设计单位的相关老师，完成部分考察业务，在明年完成该项目编制工作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spacing w:val="-15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我单位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以下的预算项目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个，其中：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年农家书屋项目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8.4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创建文明县城活动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理论教育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开展文化活动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文联工作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正版软件资金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国教办工作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聘请财务会计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外宣培训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聘请法律顾问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电影公司房屋安全鉴定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.7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、中央专项彩票公益金支持学校少年宫项目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合计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个项目执行数均按照预算指标完成，执行率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；订阅党报党刊经费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执行数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3.5316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万元，因每年省、市订阅报刊文件均在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月份下达，本年订阅</w:t>
      </w:r>
      <w:r>
        <w:rPr>
          <w:rFonts w:eastAsia="仿宋_GB2312" w:cs="仿宋_GB2312" w:ascii="仿宋_GB2312" w:hAnsi="仿宋_GB2312"/>
          <w:spacing w:val="-15"/>
          <w:w w:val="95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>年报刊文件任务加大，部门的预算资金不能完成订阅任务，所以经请示，有一部分财政开支单位及部分县领导单位自行订阅，完成订阅任务后，本部门预算资金未能全部支付，剩余资金额度财政收回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15"/>
          <w:w w:val="95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32"/>
          <w:szCs w:val="32"/>
        </w:rPr>
        <w:t>三、绩效目标设定质量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left="113" w:right="295" w:firstLine="641"/>
        <w:jc w:val="both"/>
        <w:textAlignment w:val="auto"/>
        <w:rPr>
          <w:rFonts w:ascii="仿宋_GB2312" w:hAnsi="仿宋_GB2312" w:eastAsia="仿宋_GB2312" w:cs="仿宋_GB2312"/>
          <w:spacing w:val="-15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 xml:space="preserve">我单位各预算项目绩效目标设定清晰准确，绩效指标全面完整、科学合理，绩效标准是否恰当适宜、易于评价，各绩效目标切实符合实际情况，充分反映财政资金使用情况及资金用途，存在问题主要是个别绩效目标、指标需要提前制定详细的规划和计划。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40" w:after="0"/>
        <w:ind w:left="111" w:right="293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15"/>
          <w:w w:val="95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15"/>
          <w:w w:val="95"/>
          <w:sz w:val="32"/>
          <w:szCs w:val="32"/>
          <w:lang w:val="en-US" w:eastAsia="zh-CN"/>
        </w:rPr>
        <w:t>四、</w:t>
      </w:r>
      <w:r>
        <w:rPr>
          <w:rFonts w:ascii="仿宋_GB2312" w:hAnsi="仿宋_GB2312" w:cs="仿宋_GB2312" w:eastAsia="仿宋_GB2312"/>
          <w:b/>
          <w:bCs/>
          <w:spacing w:val="-15"/>
          <w:w w:val="95"/>
          <w:sz w:val="32"/>
          <w:szCs w:val="32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240" w:after="0"/>
        <w:ind w:left="0" w:right="0" w:firstLine="548"/>
        <w:textAlignment w:val="auto"/>
        <w:rPr/>
      </w:pP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zh-CN" w:eastAsia="zh-CN"/>
        </w:rPr>
        <w:t>根据工作计划设置绩效目标，将绩效进行科学合理的分类，建立与之相匹配的配套资金预算，提高资金的使用效率。将本部门年内的工作安排及开支需求进行合理预算和安排，使资金预算更好地为工作提供保障。</w:t>
      </w:r>
      <w:r>
        <w:rPr>
          <w:rFonts w:ascii="仿宋_GB2312" w:hAnsi="仿宋_GB2312" w:cs="仿宋_GB2312" w:eastAsia="仿宋_GB2312"/>
          <w:spacing w:val="-15"/>
          <w:w w:val="95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</w:p>
    <w:sectPr>
      <w:footerReference w:type="even" r:id="rId2"/>
      <w:footerReference w:type="default" r:id="rId3"/>
      <w:type w:val="nextPage"/>
      <w:pgSz w:w="11906" w:h="16838"/>
      <w:pgMar w:left="1320" w:right="1440" w:gutter="0" w:header="0" w:top="1600" w:footer="0" w:bottom="1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74750</wp:posOffset>
              </wp:positionH>
              <wp:positionV relativeFrom="page">
                <wp:posOffset>9794875</wp:posOffset>
              </wp:positionV>
              <wp:extent cx="514350" cy="1847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</w:rPr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4.55pt;mso-wrap-distance-left:9.05pt;mso-wrap-distance-right:9.05pt;mso-wrap-distance-top:0pt;mso-wrap-distance-bottom:0pt;margin-top:771.25pt;mso-position-vertical-relative:page;margin-left:9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22"/>
                      </w:rPr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z w:val="2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9" w:after="0"/>
      <w:ind w:left="571" w:right="731" w:hanging="0"/>
      <w:jc w:val="center"/>
      <w:outlineLvl w:val="0"/>
    </w:pPr>
    <w:rPr>
      <w:rFonts w:ascii="方正小标宋简体" w:hAnsi="方正小标宋简体" w:eastAsia="方正小标宋简体" w:cs="方正小标宋简体"/>
      <w:sz w:val="44"/>
      <w:szCs w:val="44"/>
      <w:lang w:val="zh-CN"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/>
    </w:rPr>
  </w:style>
  <w:style w:type="paragraph" w:styleId="ListParagraph">
    <w:name w:val="List Paragraph"/>
    <w:basedOn w:val="Normal"/>
    <w:qFormat/>
    <w:pPr>
      <w:ind w:left="803" w:right="0" w:hanging="145"/>
    </w:pPr>
    <w:rPr>
      <w:rFonts w:ascii="宋体" w:hAnsi="宋体" w:eastAsia="宋体" w:cs="宋体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01:00Z</dcterms:created>
  <dc:creator>user</dc:creator>
  <dc:description/>
  <dc:language>en-US</dc:language>
  <cp:lastModifiedBy>八爪小鱼</cp:lastModifiedBy>
  <cp:lastPrinted>2022-07-04T14:57:00Z</cp:lastPrinted>
  <dcterms:modified xsi:type="dcterms:W3CDTF">2024-08-07T01:58:07Z</dcterms:modified>
  <cp:revision>1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03T16:00:00Z</vt:filetime>
  </property>
  <property fmtid="{D5CDD505-2E9C-101B-9397-08002B2CF9AE}" pid="3" name="Creator">
    <vt:lpwstr>Adobe Acrobat Pro 11.0.12</vt:lpwstr>
  </property>
  <property fmtid="{D5CDD505-2E9C-101B-9397-08002B2CF9AE}" pid="4" name="ICV">
    <vt:lpwstr>945A57DE499A4C5CB85704C034F1AA89</vt:lpwstr>
  </property>
  <property fmtid="{D5CDD505-2E9C-101B-9397-08002B2CF9AE}" pid="5" name="KSOProductBuildVer">
    <vt:lpwstr>2052-12.1.0.17147</vt:lpwstr>
  </property>
  <property fmtid="{D5CDD505-2E9C-101B-9397-08002B2CF9AE}" pid="6" name="LastSaved">
    <vt:filetime>2022-03-20T16:00:00Z</vt:filetime>
  </property>
  <property fmtid="{D5CDD505-2E9C-101B-9397-08002B2CF9AE}" pid="7" name="commondata">
    <vt:lpwstr>commondata</vt:lpwstr>
  </property>
</Properties>
</file>