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中职国家奖学金专项经费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中职国家奖学金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0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分，完成预期绩效目标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全年预计奖励特别优秀的中职学生人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年度实际奖励特别优秀的中职学生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质量目标。预计特别优秀的中职学生奖励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比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实际全年完成值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时效指标。预计奖励金及时足额发放，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全年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成本指标。预计奖励标准为每生每年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实际全年完成值与预计值完全一致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中职学生政策的知晓率达到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确保国家奖学金用于奖励特别优秀的学生，中等职业学校国家奖励政策按规定得到落实。取得很好的社会效益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等职业学校国家奖学金奖励政策的落实，对学生有很好的鼓励作用，通过满意度问卷测评，受助学生及其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3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