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一般债券资金预算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一般债券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冲之中学宿舍楼建设项目。共计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3.5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总体预算项目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.8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河北祖冲之中学宿舍楼维修改造建设项目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主要建设内容为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宿舍楼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栋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层维修改造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造</w:t>
      </w:r>
      <w:r>
        <w:rPr>
          <w:rFonts w:ascii="仿宋" w:hAnsi="仿宋" w:cs="仿宋" w:eastAsia="仿宋"/>
          <w:sz w:val="32"/>
          <w:szCs w:val="32"/>
        </w:rPr>
        <w:t>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00</w:t>
      </w:r>
      <w:r>
        <w:rPr>
          <w:rFonts w:ascii="仿宋" w:hAnsi="仿宋" w:cs="仿宋" w:eastAsia="仿宋"/>
          <w:sz w:val="32"/>
          <w:szCs w:val="32"/>
        </w:rPr>
        <w:t>平方米，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已完工投入使用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完成预定的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时效指标。祖冲之中学宿舍楼维修改造项目预计进度规划年度指标值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祖冲之中学宿舍楼维修改造项目预计进度规划年度指标值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祖冲之中学宿舍楼维修改造项目预计造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际投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完成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指标。祖冲之中学宿舍楼维修改造项目改善了办学环境条件，使学生有了一个安全舒服的学习空间。取得很好的社会效益，完成了预定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祖冲之中学宿舍楼维修改造项目，切实改善了学校的办学条件，通过满意度问卷测评，受助学生及其家长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超过了预期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的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