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特岗教师计划资金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涞水县财政局关于开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行专款专用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上级下达我局特岗教师计划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51.8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其中，中央补助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县配套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67.8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共计支出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51.8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总体预算项目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自评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完成预期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全年预计特岗教师人数不少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，本年度实际特岗教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3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质量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预计特岗教师占全县教师的比例不少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实际特岗教师占全县教师的比例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时效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特岗教师工资及时足额发放预计指标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实际全年完成值均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成本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特岗教师人均年工资预计不少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00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；实际全年特岗教师人均年工资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899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社会效益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岗教师工资及时的发放，保障了他们的基本生活，使特岗教师无后顾之忧能安心工作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取得很好的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岗计划资金项目，保障了他们的基本生活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通过满意度问卷测评，享受工资的特岗教师满意度达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超过了预期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的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cp:lastPrinted>2021-12-24T16:46:00Z</cp:lastPrinted>
  <dcterms:modified xsi:type="dcterms:W3CDTF">2022-04-27T03:2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ZWRjNTYxY2U4Yjg1MDgxYzE4MDA2ZGQ4NjFlOTgyNTkifQ==</vt:lpwstr>
  </property>
</Properties>
</file>