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中共涞水县委政法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关于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年度综治信息系统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9+X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）资金绩效自评工作报告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，中共涞水县委政法委对综治信息系统要求基础网格员通过手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PP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进行数据更新，达到录入综治信息数据的快速、准确，实现人口基础信息的采集、查询、统计、分析、共享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预算安排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3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使用过程中严格日常财务管理，认真开展监督检查，使预算资金有效发挥了支持形成综治工作的网格化管理平台的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，当年全县综治网格员手机使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pp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维持的数量达到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部，全县综治网格员进行综治更新信息使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pp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的数量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部，更新信息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余条。舆情信息报送均能在当天完成。综治信息更新使用手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pp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与其他方式相比节约资源的数量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群众对综治信息系统实施整体满意度达到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通过绩效自评结果对比倒查的年初绩效目标设定质量情况，我们认为绩效目标设定清晰准确、指标全面完整、科学合理，绩效标准恰当、易于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存在的问题：由于综治信息系统涉及基层单位多，指标完成过程中，还存在管理不协调的问题和软件兼容性的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针对指标完成过程中，单位不协调和软件兼容性的问题，积极与上级沟通，在数据平台、网络运行、设备管理方面细化了工作措施，健全了工作制度，改进了管理方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共涞水县委政法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1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1:09:42Z</dcterms:created>
  <dc:creator>wwq</dc:creator>
  <dc:description/>
  <dc:language>en-US</dc:language>
  <cp:lastModifiedBy>术艺宝贝</cp:lastModifiedBy>
  <dcterms:modified xsi:type="dcterms:W3CDTF">2022-04-22T03:3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14E81165CD476A8B16309EF5F8A0B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TcxNDE4OWQzNTM5MjhiYzNmNTYxM2Y0ZWJkZDliNGEifQ==</vt:lpwstr>
  </property>
</Properties>
</file>