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家庭经济困难学生生活补助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家庭经济困难学生生活补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5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0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全年预资助建档立卡等贫困学生资助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（其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小学学段补助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；初中阶段补助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）。本年度实际资助建档立卡等贫困学生资助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9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（其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小学学段补助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；初中阶段补助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人），完成预定指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质量目标。义务教育阶段建档立卡贫困户学生应补助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享受政策学生名单公示时间大于或等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，实际公示时间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，补助资金及时足额发放，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成本指标。义务教育阶段小学寄宿学生每学年人均补助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非寄宿学生每学年人均补助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义务教育阶段初中寄宿学生每学年人均补助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非寄宿学生每学年人均补助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实际全年完成值与年度指标值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建档立卡等家庭经济困难学生资助实现全覆盖，受到资助的比例达到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因家庭经济困难而辍学和失学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切实减轻了家庭经济负担，确保贫困家庭子女顺利完成学业，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助政策的落实，切实减轻了贫困家庭经济负担，有力的保障了受助学生基本生活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