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育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质量提升补助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职业教育质量提升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分，完成预期绩效目标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。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件套；网络搭建实训设备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件套；智慧图书馆建设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件套。完成预定的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目标。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；网络搭建实训设备；智慧图书馆建设，用于学生助学金及建档立卡学生补助。预计质量达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。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。实际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中央下达现代职业教育质量提升计划专项资金预算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仿宋_GB2312" w:hAnsi="仿宋_GB2312" w:cs="仿宋_GB2312" w:eastAsia="仿宋_GB2312"/>
          <w:sz w:val="32"/>
          <w:szCs w:val="32"/>
        </w:rPr>
        <w:t>万元。用于职教中心安装网络实训室及校园一卡通项目，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职教中心安装网络实训室及校园一卡通项目，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件套。改善了学校数字化办学条件，取得了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职教中心安装网络实训室及校园一卡通项目，安装钢制凹凸实训墙、网络电子配线实训装置、</w:t>
      </w:r>
      <w:r>
        <w:rPr>
          <w:rFonts w:eastAsia="仿宋_GB2312" w:cs="仿宋_GB2312" w:ascii="仿宋_GB2312" w:hAnsi="仿宋_GB2312"/>
          <w:sz w:val="32"/>
          <w:szCs w:val="32"/>
        </w:rPr>
        <w:t>TCP</w:t>
      </w:r>
      <w:r>
        <w:rPr>
          <w:rFonts w:ascii="仿宋_GB2312" w:hAnsi="仿宋_GB2312" w:cs="仿宋_GB2312" w:eastAsia="仿宋_GB2312"/>
          <w:sz w:val="32"/>
          <w:szCs w:val="32"/>
        </w:rPr>
        <w:t>挂式收费机等设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改善了学校数字化办学条件，通过满意度问卷测评，师生及其家长满意度达到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，超过了预期的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3:3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