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改善普通高中办学条件补助资金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改善普通高中办学条件补助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，中央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完成预期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河北祖冲之中学宿舍楼维修改造建设项目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主要建设内容为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宿舍楼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栋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层维修改造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改造</w:t>
      </w:r>
      <w:r>
        <w:rPr>
          <w:rFonts w:ascii="仿宋" w:hAnsi="仿宋" w:cs="仿宋" w:eastAsia="仿宋"/>
          <w:sz w:val="32"/>
          <w:szCs w:val="32"/>
        </w:rPr>
        <w:t>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平方米，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.87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已完工投入使用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完成预定的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改善高中办学条件设备采购项目，主要设备有：台式计算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，学生电脑桌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4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智慧黑板、视频展台、集控平台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，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学生上下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、课桌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套屏风办公桌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套、四人位餐桌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套，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5.5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共计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6.125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已完工投入使用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完成预定的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时效指标。祖冲之中学宿舍楼维修改造项目、设备采购项目预计进度规划年度指标值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祖冲之中学宿舍楼维修改造项目、设备采购项目预计进度规划年度指标值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成本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祖冲之中学宿舍楼维修改造项目预计造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4.87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实际投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4.87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完成预定指标。设备采购项目预计造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76.1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实际投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21.23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社会效益指标。祖冲之中学宿舍楼维修改造及设备采购项目改善了办学环境条件，使学生有了一个安全舒服的学习空间。取得很好的社会效益，完成了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祖冲之中学宿舍楼维修改造及设备采购项目，切实改善了学校的办学条件，通过满意度问卷测评，受助学生及其家长满意度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超过了预期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的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1:2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