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关于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平安志愿者意外保险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绩效自评工作报告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中共涞水县委政法委以为全县平安志愿者购买意外险或雇主责任险，在重要活动安保期间出现的伤亡事故减少财政负担为目标，同时激励平安志愿者更好地履行职责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总计安排预算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使用过程中严格日常财务管理，认真开展监督检查，使预算资金有效发挥了支持形成综治工作的网格化管理平台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为全县平安志愿购买意外险的比率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平安志愿者事故保险理赔的比率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均能及时理赔。通过为平安志愿者购买意外险，减轻了财政负担，促进社会稳定水平逐步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绩效自评结果对比倒查的年初绩效目标设定质量情况，我们认为绩效目标设定清晰准确、指标全面完整、科学合理，绩效标准恰当、易于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的问题：保险公司与各乡镇、部门在工作中沟通不够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针对指标完成过程中，保险公司与各乡镇、部门在工作中沟通不够主动的问题，成立了政法委牵头的专项工作小组，定期召开协调会，细化了工作措施，健全了工作制度，改进了管理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涞水县委政法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09:42Z</dcterms:created>
  <dc:creator>wwq</dc:creator>
  <dc:description/>
  <dc:language>en-US</dc:language>
  <cp:lastModifiedBy>术艺宝贝</cp:lastModifiedBy>
  <cp:lastPrinted>2022-04-22T16:26:00Z</cp:lastPrinted>
  <dcterms:modified xsi:type="dcterms:W3CDTF">2022-04-22T08:2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CA8FA408747FABCAE03C0749FC82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cxNDE4OWQzNTM5MjhiYzNmNTYxM2Y0ZWJkZDliNGEifQ==</vt:lpwstr>
  </property>
</Properties>
</file>