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年度政法网租赁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以政法网长期正常运行无阻断，公检法司及政法网各中心机房网络运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小时不间断，全程可控，全时可用，各基层节点与中心机房联络畅通，数据传输无障碍为目标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总计安排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了支持形成综治工作的网格化管理平台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政法网覆盖基层政法单位的比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基层政法单位政法网正常运行的比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政府采用综治视联网开视频会议次数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次。基层政法单位满意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政法四级网未开通建设，制约了政法网功能的进一步拓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政法四级网未开通建设，制约了政法网功能的进一步拓展的问题，积极与上级协调沟通，争取早日开工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dcterms:modified xsi:type="dcterms:W3CDTF">2022-04-22T06:0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6EBC41A3C48FF8F8343FE0B77474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