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lang w:val="en-US"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-US" w:eastAsia="zh-CN"/>
        </w:rPr>
        <w:t>中共涞水县委政法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lang w:val="en-US"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-US" w:eastAsia="zh-CN"/>
        </w:rPr>
        <w:t>关于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  <w:lang w:val="en-US" w:eastAsia="zh-CN"/>
        </w:rPr>
        <w:t>2021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-US" w:eastAsia="zh-CN"/>
        </w:rPr>
        <w:t>年度综治中心建设合同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lang w:val="en-US"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-US" w:eastAsia="zh-CN"/>
        </w:rPr>
        <w:t>绩效自评工作报告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绩效自评工作组织开展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，中共涞水县委政法委逐步将综治视联网、“雪亮工程”、矛盾纠纷调解、群众接待大厅、监控研判等功能设置区进行整合，协调各部门各单位，以网格化管理为基础，以信息化为支撑，推动矛盾纠纷联调，社会治安联防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总计安排预算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.0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资金使用过程中严格日常财务管理，认真开展监督检查，使预算资金有效发挥了支持形成综治维稳工作的大网格、大平台的作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绩效目标实现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，综治中心建设完成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5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路农村视频监控的汇聚，实现了对乡镇村的指挥调度功能，在疫情防控和平安建设中发挥了重要作用。覆盖范围达到了所有乡镇，全年综治中心数据处理平台正常工作天数达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6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天，没有发生故障。任务完成及时率达到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绩效目标设定质量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通过绩效自评结果对比倒查的年初绩效目标设定质量情况，我们认为绩效目标设定清晰准确、指标全面完整、科学合理，绩效标准恰当、易于评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存在的问题：由于综治中心覆盖面广，涉及单位多，指标完成过程中，综治中心设备运营维护还存在责任不够清晰明确的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整改措施及结果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针对综治中心设备运营维护还存在责任不够清晰明确的问题，在数据平台、网络运行、设备管理方面细化了工作措施，健全了工作制度，改进了管理方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中共涞水县委政法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12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1:09:42Z</dcterms:created>
  <dc:creator>wwq</dc:creator>
  <dc:description/>
  <dc:language>en-US</dc:language>
  <cp:lastModifiedBy>术艺宝贝</cp:lastModifiedBy>
  <dcterms:modified xsi:type="dcterms:W3CDTF">2022-04-22T03:07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A08C5743AE4554B7C4D86879B4CA2A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YTcxNDE4OWQzNTM5MjhiYzNmNTYxM2Y0ZWJkZDliNGEifQ==</vt:lpwstr>
  </property>
</Properties>
</file>